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573"/>
        <w:gridCol w:w="900"/>
        <w:gridCol w:w="900"/>
        <w:gridCol w:w="1330"/>
        <w:gridCol w:w="290"/>
        <w:gridCol w:w="1620"/>
        <w:gridCol w:w="52"/>
        <w:gridCol w:w="1028"/>
      </w:tblGrid>
      <w:tr>
        <w:trPr>
          <w:trHeight w:val="384" w:hRule="atLeas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87" w:hRule="atLeas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360" w:hRule="atLeas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</w:tc>
      </w:tr>
      <w:tr>
        <w:trPr>
          <w:trHeight w:val="360" w:hRule="atLeas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2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_________________   № ____</w:t>
            </w:r>
          </w:p>
        </w:tc>
      </w:tr>
      <w:tr>
        <w:trPr>
          <w:trHeight w:val="525" w:hRule="atLeast"/>
        </w:trPr>
        <w:tc>
          <w:tcPr>
            <w:tcW w:w="32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96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</w:tr>
      <w:tr>
        <w:trPr>
          <w:trHeight w:val="330" w:hRule="atLeast"/>
        </w:trPr>
        <w:tc>
          <w:tcPr>
            <w:tcW w:w="99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сполнении бюджета муниципального образования  Тбилисский район по расходам по разделам и подразделам за 2013 год </w:t>
            </w:r>
          </w:p>
        </w:tc>
      </w:tr>
      <w:tr>
        <w:trPr>
          <w:trHeight w:val="315" w:hRule="atLeast"/>
        </w:trPr>
        <w:tc>
          <w:tcPr>
            <w:tcW w:w="99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начено  на 2013 го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исполнено за   2013 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лонения от пла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исполнения</w:t>
            </w:r>
          </w:p>
        </w:tc>
      </w:tr>
      <w:tr>
        <w:trPr>
          <w:trHeight w:val="648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00 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7839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3721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118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2</w:t>
            </w:r>
          </w:p>
        </w:tc>
      </w:tr>
      <w:tr>
        <w:trPr>
          <w:trHeight w:val="399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02 Функционирование высшего должностного лица органа местного самоуправления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2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9</w:t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 Функционирование законодательных  органов местного самоуправл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9</w:t>
            </w:r>
          </w:p>
        </w:tc>
      </w:tr>
      <w:tr>
        <w:trPr>
          <w:trHeight w:val="43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 Функционирование местных администрац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88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8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02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7</w:t>
            </w:r>
          </w:p>
        </w:tc>
      </w:tr>
      <w:tr>
        <w:trPr>
          <w:trHeight w:val="46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5 Судебная систем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 Обеспечение деятельности финансовых, налоговых и таможенных органов и органов финансового надзора"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0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3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97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</w:t>
            </w:r>
          </w:p>
        </w:tc>
      </w:tr>
      <w:tr>
        <w:trPr>
          <w:trHeight w:val="67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7 Обеспечение проведения выборов и референдумов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3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32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 Резервные фонд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29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 Другие общегосударственны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18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6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881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>
          <w:trHeight w:val="888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 Национальная оборо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6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36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453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203 Мобилизационная и вневойсковая подготовк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,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4 Мобилизационная подготовка экономик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91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0300 Национальная безопасность и правоохранительная деятельност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71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79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79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0</w:t>
            </w:r>
          </w:p>
        </w:tc>
      </w:tr>
      <w:tr>
        <w:trPr>
          <w:trHeight w:val="588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 Предупреждение и ликвидация последствий ЧС и стихийных бедствий, гражданская оборон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71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1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9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0</w:t>
            </w:r>
          </w:p>
        </w:tc>
      </w:tr>
      <w:tr>
        <w:trPr>
          <w:trHeight w:val="633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00 Национальная экономи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889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433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456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,6</w:t>
            </w:r>
          </w:p>
        </w:tc>
      </w:tr>
      <w:tr>
        <w:trPr>
          <w:trHeight w:val="633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 Общеэкономические вопросы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03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 Сельское хозяйство и рыболов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9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22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26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420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8 Тран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6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6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 Другие вопросы в области национальной экономи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4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00 Жилищно-коммунальное хозяйств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96,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23,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7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4,4</w:t>
            </w:r>
          </w:p>
        </w:tc>
      </w:tr>
      <w:tr>
        <w:trPr>
          <w:trHeight w:val="660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1 Жилищное хозя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92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6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36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>
          <w:trHeight w:val="390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 Коммунальное хозяйство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5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6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</w:tr>
      <w:tr>
        <w:trPr>
          <w:trHeight w:val="405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503 Благоустройство 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 Другие вопросы в области жилищно-коммунального хозяйств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00 Образова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70788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4356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431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5</w:t>
            </w:r>
          </w:p>
        </w:tc>
      </w:tr>
      <w:tr>
        <w:trPr>
          <w:trHeight w:val="924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1 Дошкольное образова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201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70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96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 Общее образова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789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20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587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705 Профессиональная подготовка, переподготовка и повышение квалифик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 Молодежная политика и оздоровление дете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0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2,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8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7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9 Другие вопросы в области образова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824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57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67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00 Культура, кинематограф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6561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441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4120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1,2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 Культу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69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0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6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4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 Другие вопросы в области культуры, кинематографии и средств массовой информации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1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8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900 Здравоохран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9696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3155,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540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,4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1 Стационарная медицинская помощ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21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845,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275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4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2 Амбулаторная помощ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5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65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4 Скорая медицинская помощь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 Другие вопросы в области здравоохран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0 Социальная политик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855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00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454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6,3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 Пенсионное обеспечение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 Социальное обеспечение населения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4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4 Охрана семьи и дет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17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63,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5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100 Физическая культур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16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516,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50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01 Физическая культу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8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98,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 Массовый спорт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4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73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80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5 Другие вопросы в области физической культуры и спорт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4,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3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1 Обслуживание государственного  и муниципального долг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8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27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 Обслуживание государственного внутреннего и муниципального долг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8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21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2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>
          <w:trHeight w:val="957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1 Дотация на выравнивание бюджетной обеспеченности муниципальных образований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1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21,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89" w:hRule="atLeast"/>
        </w:trPr>
        <w:tc>
          <w:tcPr>
            <w:tcW w:w="378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7552,6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5976,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51575,8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4,9</w:t>
            </w:r>
          </w:p>
        </w:tc>
      </w:tr>
      <w:tr>
        <w:trPr>
          <w:trHeight w:val="1380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81" w:hanging="0"/>
              <w:rPr/>
            </w:pPr>
            <w:r>
              <w:rPr>
                <w:sz w:val="28"/>
                <w:szCs w:val="28"/>
              </w:rPr>
              <w:t>Начальник  финансового управления  администрации муниципального образования Тбилисский район</w:t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.А.Деркачева</w:t>
            </w:r>
          </w:p>
        </w:tc>
      </w:tr>
      <w:tr>
        <w:trPr>
          <w:trHeight w:val="1380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3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42:00Z</dcterms:created>
  <dc:creator>072</dc:creator>
  <dc:description/>
  <cp:keywords/>
  <dc:language>en-US</dc:language>
  <cp:lastModifiedBy>202</cp:lastModifiedBy>
  <cp:lastPrinted>2014-03-28T14:50:00Z</cp:lastPrinted>
  <dcterms:modified xsi:type="dcterms:W3CDTF">2014-05-05T11:17:00Z</dcterms:modified>
  <cp:revision>8</cp:revision>
  <dc:subject/>
  <dc:title>ПРИЛОЖЕНИЕ  № 1</dc:title>
</cp:coreProperties>
</file>